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01.12.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4252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32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Об утверждении проекта планировки территории и проекта межевания территории, предназначенной для размещения линейного объекта – сетей водоснабжения в границах кварталов 197, 203, 204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города Благовещенск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в проект планировки территории и проект межевания территории, предназначенной для размещения линейного объекта – сетей водоснабжения в границах кварталов 197, 203, 204 города Благовещенска</w:t>
      </w:r>
      <w:r>
        <w:rPr>
          <w:rFonts w:cs="Times New Roman" w:ascii="Times New Roman" w:hAnsi="Times New Roman"/>
          <w:sz w:val="28"/>
          <w:szCs w:val="28"/>
        </w:rPr>
        <w:t>, выполненный на основании постановления администрации города Благовещенска</w:t>
      </w:r>
      <w:r>
        <w:rPr>
          <w:rFonts w:cs="Times New Roman" w:ascii="Times New Roman" w:hAnsi="Times New Roman"/>
          <w:sz w:val="28"/>
        </w:rPr>
        <w:t xml:space="preserve"> от 27.06.2019 № 2035 «О подготовке проекта планировки территории и проекта межевания территории, предназначенной для размещения линейного объекта – сетей водоснабжения  в границах кварталов 197, 203, 204 города Благовещенска», протокол публичных слушаний от 27.11.2020, заключение комиссии по Правилам землепользования и застройки муниципального образования города Благовещенска от 30.11.2020, в соответствии со статьей 46 Градостроительного кодекса Российской Федераци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-85" w:hanging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1985" w:leader="none"/>
        </w:tabs>
        <w:autoSpaceDE w:val="false"/>
        <w:spacing w:lineRule="auto" w:line="240" w:before="0" w:after="0"/>
        <w:ind w:left="0"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проект планировки территории и проект межевания территории, предназначенный для размещения линейного объекта – сетей водоснабжения в границах кварталов 197, 203, 204 города Благовещенска в составе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1276" w:leader="none"/>
          <w:tab w:val="left" w:pos="1985" w:leader="none"/>
        </w:tabs>
        <w:autoSpaceDE w:val="false"/>
        <w:spacing w:lineRule="auto" w:line="240" w:before="0" w:after="0"/>
        <w:ind w:left="0"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часть проекта планировки территории согласно приложению № 1 к настоящему постановлению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1985" w:leader="none"/>
        </w:tabs>
        <w:autoSpaceDE w:val="false"/>
        <w:spacing w:lineRule="auto" w:line="240" w:before="0" w:after="0"/>
        <w:ind w:left="0"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часть проекта межевания территор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1276" w:leader="none"/>
          <w:tab w:val="left" w:pos="184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правлению по документационному обеспечению управления администрации города Благовещенск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985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беспечить опубликование настоящего постановл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азете «Благовещенск» в течение семи дней со дня принятия настоящего постанов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985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Направить 1 экземпляр настоящего постановления в филиал ФГПУ «ФКП Росреестра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правлению архитектуры и градостроительства обеспечить размещение настоящего постановления в государственных информационных системах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  <w:tab/>
        <w:t>Настоящее постановление вступает в силу со дня официального опубликования в газете «Благовещенск» (без приложений №№ 1-2), полный текст постановления (с приложениями №№ 1-2) подлежит размещению в официальном сетевом издании npa.admblag.ru и на официальном сайте администрации города Благовещенс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возложить на заместителя мэра города Благовещенска Воронова А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58"/>
        <w:gridCol w:w="4762"/>
      </w:tblGrid>
      <w:tr>
        <w:trPr>
          <w:trHeight w:val="314" w:hRule="atLeast"/>
        </w:trPr>
        <w:tc>
          <w:tcPr>
            <w:tcW w:w="4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Благовещенска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Имамеев</w:t>
            </w:r>
          </w:p>
        </w:tc>
      </w:tr>
    </w:tbl>
    <w:p>
      <w:pPr>
        <w:pStyle w:val="Normal"/>
        <w:tabs>
          <w:tab w:val="clear" w:pos="708"/>
          <w:tab w:val="left" w:pos="10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08:00Z</dcterms:created>
  <dc:creator>Коростелева Юлия Евгеньевна</dc:creator>
  <dc:description/>
  <cp:keywords/>
  <dc:language>en-US</dc:language>
  <cp:lastModifiedBy>Кашурникова Лидия Борисовна</cp:lastModifiedBy>
  <cp:lastPrinted>2020-11-27T12:25:00Z</cp:lastPrinted>
  <dcterms:modified xsi:type="dcterms:W3CDTF">2020-12-01T07:43:00Z</dcterms:modified>
  <cp:revision>64</cp:revision>
  <dc:subject/>
  <dc:title/>
</cp:coreProperties>
</file>